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LATÓRI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40.5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za do Trabalh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Diagnóstico da situação atual dos Recursos Hídricos e estabelecimento de diretrizes técnicas para a elaboração do Plano da Bacia Hidrográfica do Turvo/Grande - Relatório Fin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essad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itê da Bacia Hidrográfica do Turvo/Grande - CBH-T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do Estadual de Recursos Hídricos – FEHIDRO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ume 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LATÓRI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40.5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za do Trabalh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Diagnóstico da situação atual dos Recursos Hídricos e estabelecimento de diretrizes técnicas para a elaboração do Plano da Bacia Hidrográfica do Turvo/Grande - Relatório Fin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essad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itê da Bacia Hidrográfica do Turvo/Grande - CBH-T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do Estadual de Recursos Hídricos – FEHIDRO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ume 2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LATÓRI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40.5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za do Trabalh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Diagnóstico da situação atual dos Recursos Hídricos e estabelecimento de diretrizes técnicas para a elaboração do Plano da Bacia Hidrográfica do Turvo/Grande - Relatório Fin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essad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itê da Bacia Hidrográfica do Turvo/Grande - CBH-T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undo Estadual de Recursos Hídricos – FEHIDRO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olume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18:24:00Z</dcterms:created>
  <dc:creator>IPT</dc:creator>
  <dc:description/>
  <dc:language>en-US</dc:language>
  <cp:lastModifiedBy>IPT</cp:lastModifiedBy>
  <cp:lastPrinted>1999-09-14T08:48:00Z</cp:lastPrinted>
  <dcterms:modified xsi:type="dcterms:W3CDTF">2000-12-04T15:23:00Z</dcterms:modified>
  <cp:revision>5</cp:revision>
  <dc:subject/>
  <dc:title>MINUTA </dc:title>
</cp:coreProperties>
</file>